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February 0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Jokey's PlayHous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alkThrough [Mino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Notes: Completely forgot to include this simple Minro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B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lp! I can't find the Official Jokey's PlayHouse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find this ticket in a garbage bin. Head left from Jokey's Play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SEARCH TRASH. You should be able to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y can't I take Bob along with me in the Pet 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 doesn't want to leave. He likes it where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 want to buy the rabbits, but it said I don't need 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really don't need to buy the rabbits. Where are you going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y won't the Pet Shop owner speak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probably dayd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ow do I get in Jokey's PlayH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you have obtained the Official Jokey's PlayHouse ticket,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CKET to the lady at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at do I do with the fire hydr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open it or get it, it may lead to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is will help beginner adventur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hope you enjoy this program as much as I enjoyed mak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